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Е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третьей  сессии пятого созыв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02.2020.                                                                                           №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. 3 ст. 217 Бюджетным кодексом  Российской Федерации, Федеральным законом  от 06.10.2003г. № 131-ФЗ «Об общих принципах  организации местного самоуправления в Российской Федерации», законом Новосибирской области «О бюджетном устройстве и бюджетном процессе в Новосибирской области», Положением «О бюджетном процессе муниципального образования Невского сельсовета Убинского района Новосибирской области»    Невский Совет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изменения в решение  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администрации Невского сельсовета Убинского района Новосибирской области (далее бюджет Невского сельсовета) на 2020г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й общий объем  доходов бюджета Невского сельсовета в сумме 15297,31 тыс. руб., в том числе   объем безвозмездных  поступлений в сумме  11628,42 тыс. руб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Общий объем расходов бюджета Невского сельсовета в сумме   15772,80 тыс. руб.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 Доходы бюджета администрации Невского сельсовета Убинского района Новосибирской области на 2019г.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изложить  в новой редакции  согласно приложению  1 к настоящему решению. 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 Распределение бюджетных ассигнований по разделам, подразделам, целевым статьям и виду расходов и ведомственной  структуре расходов бюджета  Невского сельсовета на 2019г к  решению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 изложить  в новой редакции  согласно приложению к настоящему решению.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ов на очередной финансовый годи плановый период; (Приложение 2)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домственную структуру расходов бюджета на очередной финансовый год и плановый период. (Приложение 3)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Невского сельсовета на 2020г. к  решение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изложить  в новой редакции  согласно приложению 4 к настоящему решению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фицит </w:t>
      </w:r>
      <w:r>
        <w:rPr>
          <w:rFonts w:cs="Times New Roman" w:ascii="Times New Roman" w:hAnsi="Times New Roman"/>
          <w:sz w:val="28"/>
          <w:szCs w:val="28"/>
        </w:rPr>
        <w:t xml:space="preserve"> Невского  сельсовета на 2020 год в  сумме 475,49 тыс. руб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следующие основания для внесения изменений в Сводную бюджетную роспись местного бюджета, связанные с особенностями исполнения местного бюджета, с последующим внесением их в настоящее Решение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несения изменений и дополнений в бюджетную классификацию Российской Федерации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фактическим поступлениям средств от оказания платных услуг, безвозмездных поступлений и от межбюджетных трансфертов поступающих в местный бюджет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несения изменений и дополнений в бюджетную роспись по расходам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изменения закрепленных доходных и расходных источников местного бюджета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озврате остатков субсидий и субвенций прошлых лет в бюджет муниципального образования «Убинского района»;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о дня подписания </w:t>
      </w:r>
    </w:p>
    <w:p>
      <w:pPr>
        <w:pStyle w:val="Normal"/>
        <w:spacing w:lineRule="atLeast" w:line="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решения возложить на главу Невского сельсовета Убинского района Новосибирской области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/ С.А. Девятух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вского сельсовет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инского района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____________/ И.В. Ано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3:08:00Z</dcterms:created>
  <dc:creator>admin</dc:creator>
  <dc:description/>
  <cp:keywords/>
  <dc:language>en-US</dc:language>
  <cp:lastModifiedBy>admin</cp:lastModifiedBy>
  <dcterms:modified xsi:type="dcterms:W3CDTF">2021-06-29T09:11:00Z</dcterms:modified>
  <cp:revision>4</cp:revision>
  <dc:subject/>
  <dc:title/>
</cp:coreProperties>
</file>