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сессии шестого  созыв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12.2021                                                                                          № 43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депутатов Невского сельсовета Убинского района Новосибирской области от 25.12.2020 № 15 «О бюджете Невского сельсовета Убинского района Новосибирской области на 2021 год и плановый период 2022 и 2023 годов»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евского сельсовета Убинского района Новосибирской области РЕШИЛ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   № 15 третьей сессии Совета депутатов Невского сельсовета Убинского района Новосибирской области от 25.12.2020 «О  бюджете  Невского сельсовета Убинского района Новосибирской области  на 2021год и плановый период 2022-2023гг»: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1. пункт 1.1 изложить в следующей редакции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Невского сельсовета Убинского района Новосибирской области на 2021 год: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13 758,8 тыс. рублей, в том числе общий объем безвозмездных поступлений в сумме 12 785,5 тыс. рублей, из них объем межбюджетных трансфертов, получаемых из других бюджетов бюджетной системы Российской Федерации, в сумме 12 785,5 тыс. рублей, в том числе объем субсидий, субвенций и иных межбюджетных трансфертов, имеющих целевое назначение, в сумме 847,6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2. пп2 п1 изложить с следующей редакции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) Общий объем расходов бюджета поселения в сумме 14 614,40   тыс. рублей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. Приложение № 4 изложить в новой редакции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3. Приложение № 5 изложить в новой редакции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. Приложение № 6 изложить в новой редакции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3 пп3 п1 изложить с следующей редакции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официт (дефицит) бюджета поселения в сумме 855,6 тыс. рублей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Решение  опубликовать в печатном издании «Информационный  бюллетень»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вступает в силу со дня подписания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исполнением решения возложить на главу Невского сельсовета Убин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вского сельсовет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Новосибирской области                       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/ О.И. Артемова/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Глава Невского сельсовет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____________/ И.В. Анохина/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3:46:00Z</dcterms:created>
  <dc:creator>admin</dc:creator>
  <dc:description/>
  <cp:keywords/>
  <dc:language>en-US</dc:language>
  <cp:lastModifiedBy>admin</cp:lastModifiedBy>
  <dcterms:modified xsi:type="dcterms:W3CDTF">2021-12-21T08:46:00Z</dcterms:modified>
  <cp:revision>4</cp:revision>
  <dc:subject/>
  <dc:title/>
</cp:coreProperties>
</file>