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"/>
        <w:gridCol w:w="83"/>
        <w:gridCol w:w="83"/>
        <w:gridCol w:w="83"/>
        <w:gridCol w:w="6651"/>
        <w:gridCol w:w="772"/>
        <w:gridCol w:w="1132"/>
        <w:gridCol w:w="675"/>
        <w:gridCol w:w="45"/>
        <w:gridCol w:w="38"/>
        <w:gridCol w:w="690"/>
        <w:gridCol w:w="172"/>
        <w:gridCol w:w="83"/>
        <w:gridCol w:w="97"/>
        <w:gridCol w:w="180"/>
        <w:gridCol w:w="918"/>
        <w:gridCol w:w="252"/>
      </w:tblGrid>
      <w:tr>
        <w:trPr>
          <w:trHeight w:val="202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ИЛОЖЕНИЕ № 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02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к решению №105 от 30.06.2020г </w:t>
            </w:r>
            <w:r>
              <w:rPr>
                <w:color w:val="000000"/>
                <w:sz w:val="20"/>
                <w:szCs w:val="20"/>
              </w:rPr>
              <w:t>37- сессии Совета депутатов Невского сельсовета Убинского  района Новосибирской област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53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разделам, подразделам расходов классификации расходов бюджета на 2020 го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0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13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3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 органов финансово-бюджетного надзор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7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7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й фонд органов местного самоуправлени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11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11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11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Обеспечение безопасности дорожного движения на автодорогах местного значения Убинского района Новосибирской области на 2015-2020 годы"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и ремонт автомобильных дорог местного значени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003P409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409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за счёт средств дорожного фонд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4095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водоснабжени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23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3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мероприятия по благоустройству (уличное освещение)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33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проектов развития территорий муниципальных образований Новосибирской области, основанных на местных инициативах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5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5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5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5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сударственная программа Новосибирской области "Культура Новосибирской области"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дение капитального ремонта муниципальных учреждений культуры на территории Новосибирской област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Культура  Убинского района на 2020-2022 годы"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обретение современного оборудования, необходимого для предоставления услуг в сфере культуры и организации досуга населения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7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82,30</w:t>
            </w:r>
          </w:p>
        </w:tc>
      </w:tr>
      <w:tr>
        <w:trPr>
          <w:trHeight w:val="43" w:hRule="atLeast"/>
        </w:trPr>
        <w:tc>
          <w:tcPr>
            <w:tcW w:w="22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1:58:00Z</dcterms:created>
  <dc:creator>тс</dc:creator>
  <dc:description/>
  <cp:keywords/>
  <dc:language>en-US</dc:language>
  <cp:lastModifiedBy>admin</cp:lastModifiedBy>
  <dcterms:modified xsi:type="dcterms:W3CDTF">2020-06-29T05:39:00Z</dcterms:modified>
  <cp:revision>3</cp:revision>
  <dc:subject/>
  <dc:title/>
</cp:coreProperties>
</file>