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НЕ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(шес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 сесс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00.00.2021  № 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вского сельсовета Убинского района з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Невского сельсовета Уби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 Отчет об исполнении бюджета Невского сельсовета Убинского района за 2020 год по доходам в сумме 17 009,6 тыс. рублей, по расходам в сумме 16 629,4 тыс. рублей, с профицитом 380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Исполнение бюджета Невского сельсовета Убинского района по доходам за 2020 год, согласно приложению № 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 Исполнение расходов бюджета Невского сельсовета Убинского района по ведомственной структуре расходов бюджета за 2020 год согласно приложению № 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 Исполнение расходов бюджета Невского сельсовета Убинского района по разделам и подразделам классификации расходов бюджетов за 2020 год согласно приложению № 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 Исполнение источников финансирования дефицита местного бюджета по кодам классификации источников финансирования дефицита бюджета за 2020 год согласно приложению № 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 Отчет о расходах резервного фонда администрации Невского сельсовета Убинского района за 2020 год согласно приложению № 5 к настоящему решению.</w:t>
      </w:r>
    </w:p>
    <w:p>
      <w:pPr>
        <w:pStyle w:val="Normal"/>
        <w:tabs>
          <w:tab w:val="clear" w:pos="708"/>
          <w:tab w:val="left" w:pos="6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Решение вступает в силу со дня подписания.</w:t>
      </w:r>
    </w:p>
    <w:p>
      <w:pPr>
        <w:pStyle w:val="Normal"/>
        <w:tabs>
          <w:tab w:val="clear" w:pos="708"/>
          <w:tab w:val="left" w:pos="6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исполнения настоящего решения возложить на комиссию по бюджету, налогам, финансам и собственности.</w:t>
      </w:r>
    </w:p>
    <w:p>
      <w:pPr>
        <w:pStyle w:val="Normal"/>
        <w:tabs>
          <w:tab w:val="clear" w:pos="708"/>
          <w:tab w:val="left" w:pos="633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4218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евского сельсовета Убинского района Новосибирской области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__________/И.В. Анохи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rPr/>
            </w:pPr>
            <w:r>
              <w:rPr>
                <w:sz w:val="28"/>
                <w:szCs w:val="28"/>
              </w:rPr>
              <w:t>Председатель Совета депутатов Невского сельсовета Убинского района Новосибирской области</w:t>
            </w:r>
          </w:p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/О.И. Артемова</w:t>
            </w:r>
          </w:p>
        </w:tc>
      </w:tr>
    </w:tbl>
    <w:p>
      <w:pPr>
        <w:pStyle w:val="Normal"/>
        <w:tabs>
          <w:tab w:val="clear" w:pos="708"/>
          <w:tab w:val="left" w:pos="63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09:00Z</dcterms:created>
  <dc:creator>Samsung R719</dc:creator>
  <dc:description/>
  <dc:language>en-US</dc:language>
  <cp:lastModifiedBy>user</cp:lastModifiedBy>
  <cp:lastPrinted>2016-05-19T15:37:00Z</cp:lastPrinted>
  <dcterms:modified xsi:type="dcterms:W3CDTF">2021-03-16T07:32:00Z</dcterms:modified>
  <cp:revision>10</cp:revision>
  <dc:subject/>
  <dc:title/>
</cp:coreProperties>
</file>