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иложение № 5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__ сессии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евского сельсовета Убин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«__»____2020  № 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ходовании резервного фонда бюджета Н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 резервного фонда администрации Невского сельсовета Убинского района Новосибирской области в 2020 году составляли 1,0 тыс. руб. и в течение года не использовались, </w:t>
      </w:r>
      <w:r>
        <w:rPr>
          <w:color w:val="000000"/>
          <w:sz w:val="28"/>
          <w:szCs w:val="28"/>
        </w:rPr>
        <w:t>т.к. не было расходов, предусмотренных в положении о порядке расходования средств резервного фонда администрации Невского сельсовета Убинского района Новосибирской обла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56:00Z</dcterms:created>
  <dc:creator>Admin</dc:creator>
  <dc:description/>
  <cp:keywords/>
  <dc:language>en-US</dc:language>
  <cp:lastModifiedBy>user</cp:lastModifiedBy>
  <cp:lastPrinted>2016-03-17T14:07:00Z</cp:lastPrinted>
  <dcterms:modified xsi:type="dcterms:W3CDTF">2021-03-16T08:06:00Z</dcterms:modified>
  <cp:revision>4</cp:revision>
  <dc:subject/>
  <dc:title>Резервный фонд в 2008г</dc:title>
</cp:coreProperties>
</file>