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09.2021                                                                                          № 37</w:t>
        <w:tab/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депутатов Невского сельсовета Убинского района Новосибирской области от 25.12.2020 № 15 «О бюджете Невского сельсовета Убинского района Новосибирской области на 2021 год и плановый период 2022 и 2023 годов»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евского сельсовета Убинского района Новосибирской области РЕШИЛ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   № 15 третьей сессии Совета депутатов Невского сельсовета Убинского района Новосибирской области от 25.12.2020 «О  бюджете  Невского сельсовета Убинского района Новосибирской области  на 2021год и плановый период 2022-2023гг»: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1. пункт 1.1 изложить в следующей редакции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Невского сельсовета Убинского района Новосибирской области на 2021 год: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3 305,1 тыс. рублей, в том числе общий объем безвозмездных поступлений в сумме 10 777,8 тыс. рублей, из них объем межбюджетных трансфертов, получаемых из других бюджетов бюджетной системы Российской Федерации, в сумме 10 777,8 тыс. рублей, в том числе объем субсидий, субвенций и иных межбюджетных трансфертов, имеющих целевое назначение, в сумме 11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2. пп2 п1 изложить с следующей редакции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) Общий объем расходов бюджета поселения в сумме 14 160,75   тыс. рублей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. Приложение № 4 изложить в новой редакции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. Приложение № 5 изложить в новой редакции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. Приложение № 6 изложить в новой редакции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ешение  опубликовать в печатном издании «Информационный  бюллетень»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вского сельсовет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Новосибирской области                       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/ О.И. Артемова/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____________/ И.В. Анохина/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02:00Z</dcterms:created>
  <dc:creator>admin</dc:creator>
  <dc:description/>
  <cp:keywords/>
  <dc:language>en-US</dc:language>
  <cp:lastModifiedBy>admin</cp:lastModifiedBy>
  <dcterms:modified xsi:type="dcterms:W3CDTF">2021-10-01T01:40:00Z</dcterms:modified>
  <cp:revision>5</cp:revision>
  <dc:subject/>
  <dc:title/>
</cp:coreProperties>
</file>