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ДМИНИСТРАЦИЯ НЕ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25.03.2021 № 14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предотвращению и борьбе с лесными пожарами</w:t>
      </w:r>
    </w:p>
    <w:p>
      <w:pPr>
        <w:pStyle w:val="33"/>
        <w:spacing w:before="0" w:after="0"/>
        <w:jc w:val="center"/>
        <w:rPr/>
      </w:pPr>
      <w:r>
        <w:rPr>
          <w:sz w:val="28"/>
          <w:szCs w:val="28"/>
        </w:rPr>
        <w:t xml:space="preserve">на территории Убинского района </w:t>
      </w:r>
      <w:r>
        <w:rPr>
          <w:sz w:val="28"/>
          <w:szCs w:val="28"/>
          <w:lang w:val="ru-RU"/>
        </w:rPr>
        <w:t>Новосибирской области</w:t>
      </w:r>
      <w:r>
        <w:rPr>
          <w:sz w:val="28"/>
          <w:szCs w:val="28"/>
        </w:rPr>
        <w:t xml:space="preserve"> в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у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ями 51-53 Лесного кодекса Российской Федерации, с Правилами пожарной безопасности в лесах, утвержденными постановлением Правительства Российской Федерации от 07.10.2020 № 161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Невского сельсовета Убинского района Новосибир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о предупреждению и ликвидации чрезвычайных ситуаций, вызванных лесными пожарами на территории Невского сельсовета Убинского района Новосибирской области в 2021 году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Невского сельсовета Убинского района Новосибирской области по организации борьбы с лесными пожарам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контроля за противопожарным режимом на территории Невского сельсовета Убинского района Новосибирской области утвердить состав патрульной группы в составе 8 человек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ля контроля за противопожарным режимом на территории Невского сельсовета Убинского района Новосибирской области утвердить состав патрульно-маневренной группы в составе 4 человек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вести в исправное состояние минерализованные полосы и противопожарные прос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вести в готовность членов доброво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граничить въезд имеющегося колесного и гусеничного транспорта в лесные массивы с 20 апреля по 20 ма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прещается сжигание остатков соломы на полях и пуск сельскохозяйственных п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 каждой усадьбе в весенне-осенний период иметь запас воды для целей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ям структурных подразделений и организации обеспечить объекты первичными средствами пожаротушения, пожарными щитами с набором инвентаря, согласно существующих норм. Проверить исправность электро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На сходах граждан разъяснять населению основные  позиции противопожарной безопасности.</w:t>
      </w:r>
    </w:p>
    <w:p>
      <w:pPr>
        <w:pStyle w:val="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анное постановление опубликовать в периодическом печатном издании  администрации и Совета депутатов Невского сельсовета «Информационный бюллетень» и разместить на официальном сайте Невского сельсовета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вского сельсовета </w:t>
      </w:r>
    </w:p>
    <w:p>
      <w:pPr>
        <w:pStyle w:val="Normal"/>
        <w:tabs>
          <w:tab w:val="clear" w:pos="708"/>
          <w:tab w:val="left" w:pos="7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                                И.В.Ан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1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Н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бин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5.03.2021 № 14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предотвращению и борьбе с лесными пожарами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территории Невского сельсовета Убинского района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рядок взаимодействия охраны лесов от пожаров администрации с АО «Михайловский лесхоз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евского сельсовета Убинского района Новосиби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готовность техники и оборудования для пожаротушен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Невского сельсовета Убинского района Новосибирской области «Услуги ЖКХ»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практические занятия по тушению лесных пожаров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евского сельсовета Убинского района Новосибирской област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воевременное и качественное выполнение противопожарных мероприятий (устройство мин. полос, уход за мин. полосами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Невского сельсовета Убинского района Новосибирской области «Услуги ЖКХ»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ывать содействие отделению полиции «Убинское» межмуниципального отдела Министерства внутренних дел России «Каргатский», отделу лесных отношений по Убинскому лесничеству министерства природных ресурсов и экологии НСО и лицам, использующим леса, в выявлении и пресечении нарушений правил пожарной безопасности на территории, прилегающих к лесному фонду.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евского сельсовета Убинского района Новосиби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2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Убин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5.03.2021 № 14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омиссии Невского сельсовета Уб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Новосибирской области по организации борьбы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 лесными пожарами</w:t>
      </w:r>
    </w:p>
    <w:p>
      <w:pPr>
        <w:pStyle w:val="Normal"/>
        <w:rPr/>
      </w:pPr>
      <w:r>
        <w:rPr/>
        <w:t xml:space="preserve">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03"/>
        <w:gridCol w:w="2336"/>
        <w:gridCol w:w="2507"/>
      </w:tblGrid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ФИО        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хина                               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икторовна            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евского сельсовета Убинского района Новосибирской област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9070590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7-172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ченко                              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Владимирович       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Невского сельсовета Убинского района Новосибирской области «Услуги ЖКХ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9389520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7-137</w:t>
            </w:r>
          </w:p>
        </w:tc>
      </w:tr>
      <w:tr>
        <w:trPr>
          <w:trHeight w:val="9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ченко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Викторович    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Невского сельсовета, староста п. Белоозерны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137165846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7-112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ова Наталья Александровна    </w:t>
            </w: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Невского сельсовета, староста п. Николаевка 2-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>
                <w:sz w:val="28"/>
                <w:szCs w:val="28"/>
              </w:rPr>
              <w:t xml:space="preserve">89537765374        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пов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ладимирович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п. Новый Карапу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3853224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3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Убин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5.03.2021 № 14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атрульной группы  Невского сельсовета Уб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Новосибирской области по контролю за противопожар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жим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03"/>
        <w:gridCol w:w="2336"/>
        <w:gridCol w:w="2507"/>
      </w:tblGrid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ФИО        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цов Андрей Иванович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 МКУ Невского сельсовета Убинского района Новосибирской области «Услуги ЖКХ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8966899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7-125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 Алексей Леонидович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МКУ Невского сельсовета Убинского района Новосибирской области «Услуги ЖКХ»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30232716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ченко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Викторович    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Невского сельсовета, староста п. Белоозерны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137165846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7-112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торов Андрей Владимиро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МКУ Невского сельсовета Убинского района Новосибирской области «Услуги ЖКХ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59521690</w:t>
            </w:r>
          </w:p>
        </w:tc>
      </w:tr>
      <w:tr>
        <w:trPr>
          <w:trHeight w:val="16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ова Наталья Александровна   </w:t>
            </w: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Невского сельсовета, староста п. Николаевка 2-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7765374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 Дмитрий Дмитрие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МКУ Невского сельсовета Убинского района Новосибирской области «Услуги ЖКХ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7765374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пов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ладимирович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п. Новый Карапу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3853224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ин Евгений Владимиро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работный,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 Карапу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4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Убин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5.03.2021 № 14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атрульно-маневренной  группы  Невского сельсовет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бинского района Новосибирской области по контро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за противопожарным режимом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02"/>
        <w:gridCol w:w="2336"/>
        <w:gridCol w:w="2508"/>
      </w:tblGrid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ФИО        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хина                               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икторовна            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евского сельсовета Убинского района Новосибир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9070590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7-172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ченко                              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Владимирович       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Невского сельсовета Убинского района Новосибирской области «Услуги ЖКХ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9389520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7-137</w:t>
            </w:r>
          </w:p>
        </w:tc>
      </w:tr>
      <w:tr>
        <w:trPr>
          <w:trHeight w:val="15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ов Александр Васильевич   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гар МКУ Невского сельсовета Убинского района Новосибирской области «Услуги ЖКХ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9459801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цов Андрей Иванович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 МКУ Невского сельсовета Убинского района Новосибирской области «Услуги ЖКХ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8966899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7-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Основной текст Знак"/>
    <w:basedOn w:val="Style8"/>
    <w:qFormat/>
    <w:rPr/>
  </w:style>
  <w:style w:type="character" w:styleId="1">
    <w:name w:val="Заголовок 1 Знак"/>
    <w:qFormat/>
    <w:rPr>
      <w:b/>
      <w:sz w:val="4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3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 w:val="28"/>
      <w:shd w:fill="FFFFFF" w:val="clear"/>
      <w:lang w:val="en-US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2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4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59:00Z</dcterms:created>
  <dc:creator>тс</dc:creator>
  <dc:description/>
  <cp:keywords/>
  <dc:language>en-US</dc:language>
  <cp:lastModifiedBy>ADM</cp:lastModifiedBy>
  <cp:lastPrinted>2020-04-22T09:48:00Z</cp:lastPrinted>
  <dcterms:modified xsi:type="dcterms:W3CDTF">2021-03-25T08:18:00Z</dcterms:modified>
  <cp:revision>4</cp:revision>
  <dc:subject/>
  <dc:title>АДМИНИСТРАЦИЯ НЕВСКОГО СЕЛЬСОВЕТА</dc:title>
</cp:coreProperties>
</file>