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о выполнении плана мероприятий по противодействию коррупции в администрации Убинского района Новосибирской области, утвержденного распоряжением администрации Невского сельсовета Убинского района Новосибирской области </w:t>
      </w:r>
      <w:r>
        <w:rPr>
          <w:b/>
          <w:sz w:val="28"/>
        </w:rPr>
        <w:t>от 20.05.2016 № 3-ра</w:t>
      </w:r>
      <w:r>
        <w:rPr>
          <w:sz w:val="28"/>
        </w:rPr>
        <w:t xml:space="preserve">   </w:t>
      </w:r>
      <w:r>
        <w:rPr>
          <w:b/>
          <w:sz w:val="28"/>
          <w:szCs w:val="28"/>
        </w:rPr>
        <w:t>на 31 декабря 2018 года</w:t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465"/>
        <w:gridCol w:w="2340"/>
        <w:gridCol w:w="2340"/>
        <w:gridCol w:w="1440"/>
        <w:gridCol w:w="378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    </w:t>
              <w:br/>
              <w:t>исполнител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10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заимодействия с      </w:t>
              <w:br/>
              <w:t xml:space="preserve">правоохранительными органами,     </w:t>
              <w:br/>
              <w:t xml:space="preserve">территориальными органами         </w:t>
              <w:br/>
              <w:t>федеральных органов исполнительной</w:t>
              <w:br/>
              <w:t xml:space="preserve">власти, иными государственными    </w:t>
              <w:br/>
              <w:t xml:space="preserve">органами по вопросам профилактики </w:t>
              <w:br/>
              <w:t xml:space="preserve">коррупционных правонарушений в    </w:t>
              <w:br/>
              <w:t>администрации Невского сельсовета Убинского района Новосибирской области, выявлению и</w:t>
              <w:br/>
              <w:t xml:space="preserve">устранению причин и условий,      </w:t>
              <w:br/>
              <w:t xml:space="preserve">способствующих их проявлению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 по     </w:t>
              <w:br/>
              <w:t xml:space="preserve">профилактике          </w:t>
              <w:br/>
              <w:t>коррупции, организация</w:t>
              <w:br/>
              <w:t xml:space="preserve">эффективного          </w:t>
              <w:br/>
              <w:t xml:space="preserve">взаимодействия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заимодействие с правоохранительными органами Новосибирской области в рамках реализации законодательства по противодействию коррупции, в том числе по вопросам осуществления нормативного правового регулирования. Так, ежегодно приглашаются на заседания Совета по противодействию коррупции представители правоохранительных органов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ое обеспечение повышения квалификации муниципальных служащих администрации Невского сельсове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инского района Новосибирской области, в должностные обязанности которых входит осуществление мероприятий по противодействию коррупци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специалист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деятельности муниципальных служащих, в должностные обязанности которых входит осуществление мероприятий по противодействию коррупц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муниципальные служащие, в должностные обязанности которых входит осуществление мероприятий по противодействию коррупции, в 2017 году не проходили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административных       </w:t>
              <w:br/>
              <w:t xml:space="preserve">регламентов исполнения            </w:t>
              <w:br/>
              <w:t xml:space="preserve">муниципальных       </w:t>
              <w:br/>
              <w:t>услуг, актуализация размещенных на официальных сайтах административных регламент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  <w:br/>
              <w:t xml:space="preserve">регламентации         </w:t>
              <w:br/>
              <w:t xml:space="preserve">исполнения            </w:t>
              <w:br/>
              <w:t xml:space="preserve">муниципальных       </w:t>
              <w:br/>
              <w:t xml:space="preserve">услуг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велась работа по актуализации и внесению изменений в 6 административных регламентов по муниципальным услугам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 ведение реестра    </w:t>
              <w:br/>
              <w:t>муниципальных услуг, актуализация перечня муниципальных услуг с повышенным коррупционным риск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ррупционных</w:t>
              <w:br/>
              <w:t xml:space="preserve">рисков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муниципальных услуг сформирован. В течение года велась работа по его актуализации.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оверок в рамках реализации полномочий по осуществлению внутреннего муниципальн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, а также в рамках осуществления внутреннего финансового контроля и внутреннего финансового аудита,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 муниципальными органами в отношении подведомственных им заказчик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ланирования, имущества и земельных отношений администрации района, ревизионная комиссия Убинского района Новосибирской обла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бюджетного законодательства Российской Федерации и иных нормативных правовых актов Новосибирской области, Убин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 правовые акты, устанавливающие порядок осуществления внутреннего муниципального финансового контроля и внутреннего финансового контроля и аудита 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верки целевого использования, сохранности и эффективности управления имуществом, находящимся в хозяйственном ведении, оперативном управлен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использования муниципального имущества Невского сельсовета  Убинского района Новосибирской области, снижение коррупционных рис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муниципального имущества осуществляется в соответствии с Положением об управлении и распоряжении имуществом, находящемся в собственности Невского сельсовета Убинского района Новосибирской области, утвержденным решением сессии Совета депутатов Невского сельсовета Убинского района от 05.06.2012 № 87 Используется программное обеспечение, ежеквартально проводятся сверки с центром бухгалтерского обеспечения по поступлению и выбытию имущества в учреждениях</w:t>
            </w:r>
            <w:r>
              <w:rPr>
                <w:sz w:val="24"/>
                <w:szCs w:val="24"/>
              </w:rPr>
              <w:t xml:space="preserve"> МО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актики, выявление        </w:t>
              <w:br/>
              <w:t xml:space="preserve">недостатков и подготовка          </w:t>
              <w:br/>
              <w:t xml:space="preserve">предложений по совершенствованию  </w:t>
              <w:br/>
              <w:t xml:space="preserve">законодательства о контрактной системе в сфере закупок товаров, работ, услуг для муниципальных нужд Невского сельсовета Убинского района Новосибирской области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    </w:t>
              <w:br/>
              <w:t xml:space="preserve">практики размещения   </w:t>
              <w:br/>
              <w:t xml:space="preserve">муниципальных     </w:t>
              <w:br/>
              <w:t xml:space="preserve">заказов на поставки   </w:t>
              <w:br/>
              <w:t xml:space="preserve">товаров, выполнение   </w:t>
              <w:br/>
              <w:t xml:space="preserve">работ, оказание услуг </w:t>
              <w:br/>
              <w:t xml:space="preserve">для муниципальных   </w:t>
              <w:br/>
              <w:t xml:space="preserve">нужд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 Порядок формирования, обеспечения размещения, исполнения и контроля за исполнением муниципального заказа на поставки товаров, выполнение работ, оказание услуг для муниципальных нужд В течении  года велась работа по анализу практики сложившейся в сфере применения законодательства о контрактной системе. Результаты анализа использовались в практической деятельности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рупционная пропаганда и просвеще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муниципальных служащих об изменениях законодательства в сфере противодействия коррупции, снижение коррупционных рисков при замещении муниципальных должностей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информирования населения ведется работа по обеспечению широкого и объективного освещения в периодическом печатном издании администрации Невского сельсоветаУбинского района Новосибирской области «Информационный бюллетень», на официальном сайте администрации поселения, проведение мероприятий антикоррупционной направленности, проводимых администрацией Невского сельсоветаУбинского района Новосибирской области, а также информации о реализации иных мер в целях противодействия коррупции.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свещения деятельности по противодействию коррупции органов местного самоуправления Невского сельсоветаУбинского района Новосибирской области на официальных сайтах в сети Интернет, печатных средствах массовой информации в соответствии с требованиями законодательства Российской Федерации и Новосибирской обла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информации о деятельности органов местного самоуправления Невского сельсовета Убинского района Новосибирской области, муниципальных учреждений Невского сельсовета Убинского района Новосибир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информирования населения ведется работа по обеспечению широкого и объективного освещения в периодическом печатном издании администрации Невского сельсоветаУбинского района Новосибирской области «Информационный бюллетень»  и на сайте администрации о деятельности администрации и муниципальных учреждений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выявленных фактах коррупционного поведения и коррупции в органах местного самоуправления Невского сельсоветаУбинского района Новосибирской обла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твращение фактов коррупции в органах местного самоуправле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тикоррупционной      </w:t>
              <w:br/>
              <w:t xml:space="preserve">экспертизы проектов нормативных   </w:t>
              <w:br/>
              <w:t xml:space="preserve">правовых актов Невского сельсовета Убинского района, действующих нормативных  </w:t>
              <w:br/>
              <w:t xml:space="preserve">правовых актов Невского  сельсовета Убинского района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рай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устранение коррупциогенных фа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оложением о порядке проведения антикоррупционной экспертизы нормативных правовых актов и проектов нормативных правовых актов в администрации Невского сельсовета Убинского района, утвержденным постановлением администрации Невского сельсовета Убинского района Новосибирской области от 02.072012 №12-па, проводится антикоррупционная экспертиза проектов и действующих нормативных правовых актов, оформляются соответствующие заключения. В 2016 году проведена экспертиза 20 нормативных правовых актов администрации (соответственно, 20 проектов нормативных правовых актов), нарушений не установлено. В 2017 году по состоянию на 20 октября проведено 12 экспертиз, нарушений также не выявлен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ое обеспечение осуществления по каждому случаю несоблюдения ограничений, запретов, и неисполнения обязанностей, установленных в целях противодействия коррупции, нарушения ограничений, касающихся получения подарков и порядка сдачи подарков, проверок в соответствии с нормативными правовыми актами Российской Федерации и применение соответствующих мер ответствен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лицами, замещающими муниципальные должности, должности муниципальной службы администрации Невского сельсоветаУбинского района Новосибирской области, ограничений и запретов, исполнения ими обязанностей, установленных в целях противодействия корруп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ался вопрос предоставления сведений о доходах, расходах, об имуществе и обязательствах имущественного характера лицами, замещающими муниципальные должности, должности муниципальной службы, в обязанности которых входит предоставление указанных сведений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том числе, обсуждены вопросы: об итогах реализации Программы развития муниципальной службы в Новосибирской области на 2014-2016 годы и основных направлениях деятельности кадровых органов местного самоуправления на 2017-2018 годы; о вопросах формирования структуры и штатной численности  органов местного самоуправления, об особенностях декларационной кампании 2017 года и другие. Три семинара – 24.01.2017, 11.07.2017, 27.09.2017, посвящены организации работы с обращениями гражда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по противодействию корруп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деятельности по реализации антикоррупционной политики в Невском сельсовете Убинском районе Новосиби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седания Совета по противодействию коррупции проводятся по мере необходимости. В 2017 году было проведено 1 заседание, на котором рассматривались рекомендации Совета депутатов Невского сельсовета Убинского района Новосибирской области в связи с поступившим представлением прокуратуры Убинского района Новосибирской области от 07.07.2017 № 9-674в-17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лиц, поступающих на муниципальную службу, а также при назначении на муниципальную должность, о порядке предотвращения и урегулирования конфликта интере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снижение коррупционных рисков при замещении муниципальных должностей и должностей муниципальной службы в Невском сельсоветеУбинском районе Новосиби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поступающие на муниципальную службу, а также при назначении на муниципальную должность, информируются о порядке предотвращения и урегулирования конфликта интересов посредством ознакомления с нормативными правовыми актами Невского сельсовета, федеральными законами и законами Новосибирской области, регулирующих вопросы местного самоуправления, муниципальной службы, противодействия коррупции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 обобщение информации по вопросам соблюдения муниципальными служащими администрации Невского сельсовета Убинского района Новосибирской области ограничений и запретов, требований о предотвращении или урегулировании конфликта интересов, установленных в целях противодействия коррупции, в том числе касающихся получения 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по профилактике коррупционных и иных правонарушений в части, касающейся обеспечения соблюдения муниципальными служащими в администрации  ограничений и запретов, требований о предотвращении или урегулировании конфликта интерес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 обобщение информации по вопросам соблюдения муниципальными служащими администрации Невского сельсовета ограничений и запре тов, требований о предотвращении или урегулировании конфликта интересов, установленных в целях противодействия коррупции, в том числе касающихся получения 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 проводится по окончании календарного года при подведении итогов работы По окончании декларационной кампании обобщается и анализируется информация о предоставлении лицами, замещающими муниципальные должности, должности муниципальной службы сведений о доходах, об имуществе и обязательствах имущественного характера Заявлений (фактов) получения подарков в 2017 году не поступал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1 уведомление о выполнении муниципальными служащими иной оплачиваемой работ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онарушений от муниципальных служащих в 2017 году не поступало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воевременности          </w:t>
              <w:br/>
              <w:t xml:space="preserve">представления сведений  о </w:t>
              <w:br/>
              <w:t xml:space="preserve">доходах, об имуществе и           </w:t>
              <w:br/>
              <w:t xml:space="preserve">обязательствах имущественного     </w:t>
              <w:br/>
              <w:t>характера лицами, замещающими муниципальные должности, должности муниципальной службы администрации Невского сельсовета Убинского района Новосибирской области, включенные в перечни, установленные нормативными правовыми актами, руководителями муниципальных учреждений Невского сельсоветаУбинского района Новосибирской обла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размещения данных сведений на сайте администра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й законодательством сро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рганизационно-контрольной и кадровой работы администраци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обязанности по представлению сведений  о </w:t>
              <w:br/>
              <w:t xml:space="preserve">доходах, об имуществе и           </w:t>
              <w:br/>
              <w:t xml:space="preserve">обязательствах имущественного     </w:t>
              <w:br/>
              <w:t>характера лицами, замещающими муниципальные должности, должности муниципальной службы администрации Невского сельсовета Убинского района Новосибирской области,  руководителями муниципальных учреждений Невского сельсовета Убинского района Новосибирской области  снижение коррупционных</w:t>
              <w:br/>
              <w:t xml:space="preserve">рисков при замещении муниципальных должностей,  </w:t>
              <w:br/>
              <w:t xml:space="preserve">должностей            </w:t>
              <w:br/>
              <w:t xml:space="preserve">муниципальной  службы администрации Невского сельсовета Убинского района Новосибирской области, должностей руководителей муниципальных учреждений Невского сельсовета Убинскограйонарайона Новосибирской области, размещения данных сведений на сайте администрации Убинского района Новосибирской област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        </w:t>
              <w:br/>
              <w:t xml:space="preserve">до 30 апрел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в течение 14 рабочих дней со дня истечения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яется контроль своевременного представления сведений о доходах, расходах, об имуществе и обязательствах имущественного характера лицами, замещающими муниципальные должности, должности муниципальной службы администрации Невского сельсовета, включенные в перечни, установленные нормативными правовыми актами, В 2017 году (за 2016 год) справки о доходах представлены в установленные законодательством сроки, приобщены к личным делам, проведена предварительная проверка правильности заполнения справок, оформлены заключения, которые также приобщены к личным делам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ходах, расходах, об имуществе и обязательствах имущественного характера размещены на сайте администрации Невского сельсовета в установленный законодательством срок, до 21 мая 2017 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обработки справок о доходах, расходах, об имуществе и обязательствах имущественного характер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мых лицами, замещающими муниципальные должности, муниципальными служащими администрации Невского сельсовета Убинского района Новосибирской области, руководителями муниципальных учреждений Невского сельсовета Убинского района Новосибирской области,</w:t>
            </w:r>
            <w:r>
              <w:rPr>
                <w:rFonts w:cs="Times New Roman" w:ascii="Times New Roman" w:hAnsi="Times New Roman"/>
                <w:sz w:val="24"/>
              </w:rPr>
              <w:t xml:space="preserve"> проведения анализа указанных в них све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рганизационно-контрольной и кадровой работы администраци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по организации проверок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 в Невского сельсовета Убинском районе Новосибирской области, руководителями муниципальных учреждений Невского сельсовета Убинского района Новосибир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яется контроль своевременного представления сведений о доходах, расходах, об имуществе и обязательствах имущественного характера лицами, замещающими муниципальные должности, должности муниципальной службы администрации Невского сельсовета, включенные в перечни, установленные нормативными правовыми актами, В 2017 году (за 2016 год) справки о доходах представлены в установленные законодательством сроки, приобщены к личным делам, проведена предварительная проверка правильности заполнения справок, оформлены заключения, которые также приобщены к личным делам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ходах, расходах, об имуществе и обязательствах имущественного характера размещены на сайте администрации Невского сельсовета в установленный законодательством срок, до 21 мая 2017 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ведомления           </w:t>
              <w:br/>
              <w:t xml:space="preserve">муниципальными служащими представителя нанимателя о  выполнении иной оплачиваемой  работы        </w:t>
              <w:br/>
              <w:t xml:space="preserve">администрации Невского сельсовета Убинского района Новосибирской области </w:t>
              <w:br/>
              <w:t xml:space="preserve"> в соответствии с пунктом 2 статьи 11 Федерального закона от 02.03.2007 № 25-ФЗ  «О муниципальной службе в Российской Федерации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рганизационно-контрольной и кадровой работы администраци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          </w:t>
              <w:br/>
              <w:t>антикоррупционных мер,</w:t>
              <w:br/>
              <w:t xml:space="preserve">предусмотренных       </w:t>
              <w:br/>
              <w:t xml:space="preserve">действующим           </w:t>
              <w:br/>
              <w:t xml:space="preserve">законодательством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ся разъяснительная работа по уведомлению муниципальными служащими представителя нанимателя о  выполнении иной оплачиваемой  работы в соответствии с пунктом 2 статьи 11 Федерального закона от 02.03.2007 № 25-ФЗ  «О муниципальной службе в Российской Федерации». В 2016и 2017 гг подано  по1 уведомлению, о выполнении муниципальными служащими иной оплачиваемой работы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комиссии  по соблюдению требований к служебному поведению муниципальных служащих Невского сельсовета Убинского района и урегулированию конфликта интерес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рганизационно-контрольной и кадровой работы, юридический отдел администраци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ие причин и   </w:t>
              <w:br/>
              <w:t xml:space="preserve">условий,              </w:t>
              <w:br/>
              <w:t xml:space="preserve">способствующих        </w:t>
              <w:br/>
              <w:t xml:space="preserve">совершению            </w:t>
              <w:br/>
              <w:t xml:space="preserve">коррупционных         </w:t>
              <w:br/>
              <w:t xml:space="preserve">правонарушений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на работа комиссии по соблюдению требований к служебному поведению муниципальных служащих Невского сельсовета и урегулированию конфликта интересов. В 2017 году было проведено 1 заседание комиссии, на котором рассматривалось уведомление муниципального служащего о выполнении иной оплачиваемой работы По результатам рассмотрения комиссией  не выявлено случая  личной заинтересованности муниципального служащего, которая могла бы привести к конфликту интересов.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формированию у лиц, замещающих муниципальные должности, муниципальных служащих администрации Невского сельсовета Убинского района Новосибирской области отрицательного отношения к коррупции путем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знакомления граждан при поступлении на муниципальную службу, при назначении на муниципальную должность с Кодексом этики и служебного поведения  муниципальных служащих и иными документами, определяющими права и обязанности по замещаемой должности муниципальной службы, муниципальной должности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мещения соответствующей информации на сайте администрации Невского сельсовета Убинского района Новосибирской област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рганизационно-контрольной и кадровой работы администраци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по профилактике коррупционных и иных правонарушений в части, касающейся обеспечения соблюдения муниципальными служащими в администрации Невского сельсовета Убинского района Новосибирской области ограничений и запретов, требований о предотвращении или урегулировании конфликта интере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формированию у лиц, замещающих муниципальные должности, муниципальных служащих администрации Невского сельсовета Убинского района Новосибирской области, отрицательного отношения к коррупции проводится путем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знакомления граждан при поступлении на муниципальную службу, при назначении на муниципальную должность с Кодексом этики и служебного поведения муниципальных служащих и иными документами, определяющими права и обязанности по замещаемой должности муниципальной службы, муниципальной должно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мещения соответствующей информации на сайте администрации Невского сельсовета Убинского района Новосибир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Calibri"/>
      <w:b w:val="false"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2z2">
    <w:name w:val="WW8Num2z2"/>
    <w:qFormat/>
    <w:rPr>
      <w:rFonts w:cs="Times New Roman"/>
      <w:color w:val="000000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5:20:00Z</dcterms:created>
  <dc:creator>Admin</dc:creator>
  <dc:description/>
  <cp:keywords/>
  <dc:language>en-US</dc:language>
  <cp:lastModifiedBy>admin</cp:lastModifiedBy>
  <cp:lastPrinted>2016-05-27T09:35:00Z</cp:lastPrinted>
  <dcterms:modified xsi:type="dcterms:W3CDTF">2019-01-28T05:20:00Z</dcterms:modified>
  <cp:revision>2</cp:revision>
  <dc:subject/>
  <dc:title> </dc:title>
</cp:coreProperties>
</file>