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НЕ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8.04.2019 № 25-п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по  принятию на учет граждан в качестве нуждающихся в жилых помещения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Жилищным кодексом Российской Федерации от 29.12.2004 № 188-ФЗ, Федеральным законом от 27.07.2010 № 210-ФЗ «Об организации предоставления государственных и муниципальных услуг», Законом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постановлением администрации Невского сельсовета Убинского района Новосибирской области от 02.12.10 № 37-па «Об утверждении Порядка разработки и принятия административных регламентов по предоставлению муниципальных услуг в Невском сельсовете Убинского района Новосибирской области», администрация Невского сельсовета Убинского района Новосибир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административный регламент предоставления муниципальной услуги по  принятию на учет граждан в качестве нуждающихся в жилых помещ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в периодическом печатном издании администрации и Совета депутатов Невского сельсовета  «Информационный бюллетен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 исполнения 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инского района Новосибирской области                                 И.Н.Анох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940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940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вского  сельсове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инского район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08.04.2019   № 25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40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ТИ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я муниципальной услуги по   принятию на учет граждан в качестве нуждающихся в жилых помещения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Административный регламент предоставления муниципальной услуги по  принятию на учет граждан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евского сельсовета Убинского района Новосибирской области (далее – администрация Невского сельсовета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оимущие гражд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 Наименование муниципальной услуги: принятие на учет граждан в качестве нуждающихся в жилых помещ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 Предоставление муниципальной услуги осуществляется администрацией Невского сель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нахождения администрации Невского сельсовета: 632533, Новосибирская область, Убинский  район, село Александро-Невское, </w:t>
        <w:br/>
        <w:t>улица Школьная, 1б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ы приёма заявителей в администрации Невского сельсов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недельник – пятница: с 9-00 до 16-00 ча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рыв на обед: 13.00 – 14.00 ча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ub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v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официального сайта: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vsko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месте нахождения, номерах справочных телефонов, адресах электронной почты администрации Невского сельсовета, размещаются на информационном стенде в администрации Невского сельсовета, официальном сайте администрации Невского сельсовета и Едином портале государственных и муниципальных усл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муниципальную услугу можно получить </w:t>
      </w:r>
      <w:r>
        <w:rPr>
          <w:rFonts w:cs="Times New Roman" w:ascii="Times New Roman" w:hAnsi="Times New Roman"/>
          <w:sz w:val="28"/>
          <w:szCs w:val="28"/>
        </w:rPr>
        <w:t xml:space="preserve">в филиале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го автономного учреждения Новосибирской области «М</w:t>
      </w:r>
      <w:r>
        <w:rPr>
          <w:rFonts w:cs="Times New Roman" w:ascii="Times New Roman" w:hAnsi="Times New Roman"/>
          <w:sz w:val="28"/>
          <w:szCs w:val="28"/>
        </w:rPr>
        <w:t>ногофункциональный центр предоставления государственных и муниципальных услуг</w:t>
      </w:r>
      <w:r>
        <w:rPr>
          <w:rFonts w:cs="Times New Roman" w:ascii="Times New Roman" w:hAnsi="Times New Roman"/>
          <w:bCs/>
          <w:sz w:val="28"/>
          <w:szCs w:val="28"/>
        </w:rPr>
        <w:t>» Убинского района (далее – филиал МФЦ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и контактный телефон филиала МФЦ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уководитель филиала МФЦ – Денк Елена Анатольевна</w:t>
        <w:br/>
        <w:t>телефон  8(383)66 22-99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жим работы филиала МФЦ:</w:t>
      </w:r>
    </w:p>
    <w:tbl>
      <w:tblPr>
        <w:tblW w:w="678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409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, вторник, среда, четверг, пятниц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.00 до 14.00</w:t>
            </w:r>
          </w:p>
        </w:tc>
      </w:tr>
      <w:tr>
        <w:trPr/>
        <w:tc>
          <w:tcPr>
            <w:tcW w:w="6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без перерыва на обед, выходной воскресень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Адрес официального сайта в информационно-телекоммуникационной сети «Интернет» учреждения, участвующего в оказании муниципальной услуги (функции) в качестве источников получения документов, необходимых для предоставления муниципальной услуги (функции), или источников предоставления информации для проверки сведений, предоставляемых заявител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У НСО «МФЦ» www.mfc-nso.ru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услуги (функции), а также информирование о стадии, результатах рассмотрения документов,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исьменным и устным обращениям в адрес филиала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ам филиала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Заявитель вправе обратиться за предоставлением муниципальной услуги в письменной форме в  администрацию Невского сельсовета или в филиал МФЦ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жном носителе лично в администрацию Невского сельсовета, филиал МФЦ или почтовым отправлением по месту нахождения администрации Невского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(при наличии электронной подписи) путем направления запроса на адрес электронной  почты администрации Невского сельсовета, или официальный сайт администрации Невского сельсовета или посредством личного кабинета Единого портала государственных и муниципальных услуг (ЕПГУ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При представлении документов через Единый портал государственных и муниципальных услуг документы представляются в форме электронных документов, подписанных электронной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ной форме лично в часы приема в администрацию Невского  или по телефону в соответствии с графиком работы  администрации Невского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лично или почтовым отправлением в адрес администрации Невского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, в том числе через Единый портал государственных и муниципальны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Не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вет на обращения подписывается Главой Невского сельсовета Убинского района Новосибирской области и содержит фамилию, имя, отчество и номер телефона исполни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вет на обращение направляется в форме электронного документа по адресу электронной почты, указанному в обращении, поступившем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Невского сельсовета или должностному лицу в форме электронного документа, и в письменной форме по почтовому адресу, указанному в обращении, поступившем в администрацию Невского сельсовета или должностному лицу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 и обновляется по мере ее из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становка на учет граждан в качестве нуждающихся в жил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Срок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 Невского сельсовета, электронной почты администрации Невского сельсовета, личного кабинета ЕПГ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жданским кодексом Российской Федерации от 30.11.1994 № 51-ФЗ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лищным кодексом Российской Федерации от 29.12.2004 N 188-ФЗ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«О введении в действие Жилищного кодекса Российской Федерации» от 29.12.2004 № 189-ФЗ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7.07.2006 N 152-ФЗ «О персональных данных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оном Новосибирской области от 04.11.2005 №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вом Невского сельсовета Убинского 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 Полный перечень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заявление о принятии на учет в качестве нуждающегося в жилом помещении по форме, утвержденной постановлением Губернатора Новосибирской </w:t>
      </w:r>
      <w:r>
        <w:rPr>
          <w:rFonts w:cs="Times New Roman" w:ascii="Times New Roman" w:hAnsi="Times New Roman"/>
          <w:sz w:val="28"/>
          <w:szCs w:val="28"/>
        </w:rPr>
        <w:t>области от 26.02.2006 № 7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кумент, удостоверяющий личность заявителя, а также членов его семь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иска из домовой книги по месту ж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ыписка из Единого государственного реестра недвижимости о  правах отдельного лица на имевшиеся  (имеющиеся) у него объекты недвижимого имущества за последние пять лет на момент обращения (на гражданина и членов его семь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документ, подтверждающий состав семьи (свидетельство о рождении, свидетельство о заключении (расторжении) брака, свидетельство об усыновлении (удочерении), решение органа опеки и попечительства о назначении гражданина опекуном  в отношении недееспособного лица, решение суда о признании членом семь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) свидетельство о перемене имени (в случае перемены фамилии, собственно имени  и (или) отчества гражданина и (или) членов его семь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>либо иной документ, содержащий сведения о регистрации по месту жительства гражданина, а также членов его семь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1. Принятие на учет недееспособного гражданина осуществляется на основании заявления о принятии на учет, поданного его законным представ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2. Помимо вышеуказанных документов, для принятия на учет предста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алоимущими граждан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признании их малоимущи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гражданином, 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говор социального найм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договора социального найма гражданин представляет иной документ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гражданином, являющимся собственником жилого помещения или членами семьи собственника жилого помещ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авоустанавливающие документы на объекты недвижимости, права на которые не зарегистрированы в Едином государственном реестре недвижим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гражданином, проживающим в жилом помещении, признанным непригодным для прожи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гражданином, имеющим в составе семьи больного, страдающего тяжелой формой хронического заболевания, при которой совместное проживание с ним в одной квартире невозможно, по перечню установленному уполномоченным Правительством Российской Федерации федеральным органом исполнительной вла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дицинская справка о наличии соответствующего заболе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гражданином, не являющимся  нанимателем жилого помещения по договору социального найма или членами семьи нанимателя жилого помещения по договору социального найма либо собственником  жилого помещения или членом  семьи собственника жилого помещ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, подтверждающий законное основание владения и (или) пользования жилым помещ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2.1. В случае подачи заявления в соответствии с подпунктом 2.11.1. настоящего административного регламента представляется решение органа опеки и попечительства о назначении опеку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предоставляются заявителем в копиях и оригиналах, оригиналы сличаются с копиями и возвращаются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3. Перечень необходимых для предоставления муниципальной услуги документов, предоставляемых лично заявител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заявление о принятии на учет в качестве нуждающегося в жилом помещении по форме, утвержденной постановлением Губернатора Новосибирской области от </w:t>
      </w:r>
      <w:r>
        <w:rPr>
          <w:rFonts w:cs="Times New Roman" w:ascii="Times New Roman" w:hAnsi="Times New Roman"/>
          <w:sz w:val="28"/>
          <w:szCs w:val="28"/>
        </w:rPr>
        <w:t>26.02.2006 № 75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) документ, удостоверяющий личность заявителя, а также членов его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решение органа опеки и попечительства о назначении гражданина опекуном  в отношении недееспособного лица, решение суда о признании членом семь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мимо вышеуказанных документов, для принятия на учет представляются лич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ражданином, 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говор социального найм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договора социального найма гражданин представляет иной документ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гражданином, являющимся собственником жилого помещения или членами семьи собственника жилого помещ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авоустанавливающие документы на объекты недвижимости, права на которые не зарегистрированы в Едином государственном реестре недвижим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гражданином, имеющим в составе семьи больного, страдающего тяжелой формой хронического заболевания, при которой совместное проживание с ним в одной квартире невозможно, по перечню установленному уполномоченным Правительством Российской Федерации федеральным органом исполнительной вла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дицинская справка о наличии соответствующего заболе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гражданином, не являющимся  нанимателем жилого помещения по договору социального найма или членами семьи нанимателя жилого помещения по договору социального найма либо собственником  жилого помещения или членом  семьи собственника жилого помещ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, подтверждающий законное основание владения и (или) пользования жилым помещ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4.1. В случае подачи заявления в соответствии с подпунктом 2.11.1. настоящего административного  регламента представляется решение органа опеки и попечительства о назначении опеку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предоставляются заявителем в копиях и оригиналах, оригиналы сличаются с копиями и возвращаются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В случае, если документы, предусмотренные подпунктом «в» пункта 2.11. настоящего административного регламента, подпунктами 1 и 4  пункта 2.12. настоящего административного регламента, не представлены  гражданином, администрация Невского сельсовета запрашивает необходимую информацию в соответствующих органах и организациях в рамках межведомственного информационного взаимодействи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1. 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евского сельсовета Убинского района Новосибирской области, запрашиваются следующие документы, если заявитель не представил их самостоятельно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, подтверждающий состав семьи (свидетельство о рождении, свидетельство о заключении (расторжении) брака, свидетельство об усыновлении (удочерен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видетельство о перемене имени (в случае перемены фамилии, собственно имени  и (или) отчества гражданина и (или) членов его семь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19. Запрещается требовать от заявител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и (или) подведомственных органам местного самоуправления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указанных  в пункте 4 части 1 статьи 7 Федерального закона № 210-Ф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1. Основания для отказа в приеме документов, необходимых для предоставления муниципальной услуги: отсутству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2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аний для отказа  в принятии граждан на учет в качестве нуждающихся в жилых помещениях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представлены предусмотренные пунктами 2.13. и 2.14. настоящего регламента документы, обязанность по представлению которых возложена на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пунктом 2.18.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истек предусмотренный статьей 53 Жилищного кодекса  Российской Федерации срок (пять лет со дня совершения намеренных действий, в результате которых ухудшились жилищные условия заявител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1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3. 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4. Срок и порядок регистрации запроса заявителя о предоставлении муниципальной услуг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5. 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дминистрации Н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6. Требования к местам для ожид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7. 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8. Требования к местам приема заявите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9.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9.1.Показатели качеств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9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ткрытость и доступность информации о порядке и стандарте предоставления муниципальной услуги,  размещенных на информационных стендах, на Интернет-ресурсах  администрации Невского сельсо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ешеходная доступность от остановок общественного транспорта до здания администрации Невского сельсо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беспрепятственный доступ к местам предоставления муниципальной услуги для маломобильных групп граждан (вход в помещение оборудуется беспрепятственной зоной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) оборудование мест для бесплатной парковки автотранспортных средств, в том числе не менее 10 процентов мест (но не менее 1 места) для транспортных средств инвалидов и транспортных средств, перевозящих инвалидов, на территории, прилегающей к месту предоставления услуг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казание сотрудниками, предоставляющими муниципальные услуги, необходимой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3. Административные процедуры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администрации Не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регламен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, указанных в пункте 2.20. настоящего административного регламента, представленные документы возвращаются лицу, их предоставившему, для устранения выявленных замеча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ю выдается расписка в получении заявления и приложенных к нему документов по утвержденной форме (приложение № 2 к </w:t>
      </w:r>
      <w:r>
        <w:rPr>
          <w:rFonts w:cs="Times New Roman" w:ascii="Times New Roman" w:hAnsi="Times New Roman"/>
          <w:sz w:val="28"/>
          <w:szCs w:val="28"/>
        </w:rPr>
        <w:t>административному регламенту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 Невского сельсовета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представления заявителем документов указанных в пункте 2.10. настоящего административного регламента специалистом, ответственным за предоставление муниципальной услуги, указанные  документы самостоятельно истребуются по каналам межведомственного взаимодейств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действие осуществляется ответственным за исполнение данной административной процедуры специалистом администрации Невского сельсовета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обенности выполнения административных процедур в филиале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Предоставление муниципальной услуги возможно на базе филиала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филиала МФ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Оператор филиал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нные документы направляются для рассмотрения специалистам администрации Невского сельсовета, ответственным за регистрацию поступивших документов в ИС МАИ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Зарегистрированный пакет оригиналов документов передается в администрацию Невского сельсовета курьером филиала МФЦ в порядке, определённом соглашением между филиалом МФЦ и администрацией Невского сель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После принятия администрацией Невского сельсовета решения о предоставлении муниципальной услуги результат предоставления муниципальной услуги направляется в филиал МФЦ для выдачи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Административные процедуры «Прием и регистрация заявления о предоставление муниципальной услуги и приложенных к нему документов», «Формирование и направление запроса в Систему межведомственного электронного взаимодействия (СМЭВ)», «Подготовка и выдача (направление) заявителю документов по результатам муниципальной услуги» при обращении заявителя за получением муниципальной услуги через филиал МФЦ осуществляются в соответствии с пунктами настоящего административного регламент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3.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обенности предоставления муниципальной услуги в электронной форме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3.7.1.</w:t>
      </w:r>
      <w:r>
        <w:rPr>
          <w:sz w:val="28"/>
          <w:szCs w:val="28"/>
        </w:rPr>
        <w:t>При предоставлении муниципальных услуг в электронной форме заявителю обеспечивае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запись на прием в администрацию Невского сельсовета для подачи запроса о предоставлении муниципальной услуги (далее – запрос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 прием и регистрация администрацией Невского сельсовета запроса и документов, необходимых для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) досудебное (внесудебное) обжалование решений и действий (бездействия) администрации Невского сельсовета, должностного лица администрации Невского сельсовета либо специалиста администрации Невского сельсов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Невского сельсовета только в случае принятия решения о предоставлении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 Невского сельсовета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Формы контроля за исполнением регламе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Текущий контроль за соблюдением и исполнением специалистами администрации Не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Невского сель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Невского сель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Невского сельсовета, письменного и устного обращения в адрес администрации Невского сельсовета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Ответственность за предоставление муниципальной услуги возлагается на Главу Н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е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ое (внесудебное) обжалование заявителем решении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вправе обжаловать решение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в досудебном (внесудебном) порядке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тказ в приеме документов, предоставление которых предусмотрено настоящим административным регламентом, для предоставления муниципальной услуги, у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Федерального закона от 27.07.2010 N 210-Ф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настоящего Федерального закона от 27.07.2010 N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, являющийся учредителем многофункционального центра, а также в организации, предусмотренных частью 1.1 статьи 16 ФЗ от 27.07.2010 № 210-ФЗ. Жалобы на решения и действия (бездействие) руководителя органа, предоставляющего муниципальную услугу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. Жалобы на решения и действия (бездействие) работников организаций, предусмотренных частью 1.1 статьи 16 ФЗ от 27.07.2010 № 210-ФЗ подаются руководителям этих организац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З от 27.07.2010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Градостроительным кодексом Российской Федерации, либо антимонопольны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ФЗ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частью 1.1 статьи 16 ФЗ от 27.07.2010 № 210-ФЗ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З от 27.07.2010 № 210-ФЗ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Не позднее дня, следующего за днем принятия решения, указанного в под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, незамедлительно направляю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095"/>
        <w:gridCol w:w="324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и регистрация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720"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учении заявления и приложенных к нему документ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, должность лица, принявшего заявл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 от 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, паспортные данные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е документы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точное наименование документов и их реквизи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регистрации в Книге регистрации заявлений - _____________________ __________________________________               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время и дата получения заявления)                                                (подпись должностн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3:53:00Z</dcterms:created>
  <dc:creator>тс</dc:creator>
  <dc:description/>
  <cp:keywords/>
  <dc:language>en-US</dc:language>
  <cp:lastModifiedBy>тс</cp:lastModifiedBy>
  <dcterms:modified xsi:type="dcterms:W3CDTF">2019-04-16T04:03:00Z</dcterms:modified>
  <cp:revision>3</cp:revision>
  <dc:subject/>
  <dc:title/>
</cp:coreProperties>
</file>